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0"/>
                    <w:ind w:left="720" w:hanging="0"/>
                    <w:jc w:val="center"/>
                    <w:outlineLvl w:val="2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7"/>
                      <w:szCs w:val="27"/>
                    </w:rPr>
                    <w:t>Making A Brochure : CPR &amp; First Aid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74"/>
        <w:gridCol w:w="1761"/>
        <w:gridCol w:w="1738"/>
        <w:gridCol w:w="1738"/>
        <w:gridCol w:w="1789"/>
      </w:tblGrid>
      <w:tr>
        <w:trPr/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TEGORY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</w:tr>
      <w:tr>
        <w:trPr>
          <w:trHeight w:val="1728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 has covered CPR and at least 2 other topics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 has covered CPR and at least 1 other topic.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 has only covered CPR.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udent has not covered CPR.</w:t>
            </w:r>
          </w:p>
        </w:tc>
      </w:tr>
      <w:tr>
        <w:trPr>
          <w:trHeight w:val="1692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ontent - Accuracy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l facts in the brochure are accurate.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9-90% of the facts in the brochure are accurate.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9-80% of the facts in the brochure are accurate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ewer than 80% of the facts in the brochure are accurate. </w:t>
            </w:r>
          </w:p>
        </w:tc>
      </w:tr>
      <w:tr>
        <w:trPr>
          <w:trHeight w:val="1728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Attractiveness &amp; Organization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rochure has exceptionally attractive formatting and well-organized information.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rochure has attractive formatting and well-organized information.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rochure has well-organized information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he brochure's formatting and organization of material are confusing to the reader. </w:t>
            </w:r>
          </w:p>
        </w:tc>
      </w:tr>
      <w:tr>
        <w:trPr>
          <w:trHeight w:val="1692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Spelling &amp; Proofreading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spelling errors remain after one person other than the typist reads and corrects the brochure.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more than 1 spelling error remains after one person other than the typist reads and corrects the brochure.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o more than 3 spelling errors remain after one person other than the typist reads and corrects the brochure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everal spelling errors in the brochure. </w:t>
            </w:r>
          </w:p>
        </w:tc>
      </w:tr>
      <w:tr>
        <w:trPr>
          <w:trHeight w:val="1728" w:hRule="atLeast"/>
        </w:trPr>
        <w:tc>
          <w:tcPr>
            <w:tcW w:w="1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Graphics/Pictures 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go well with the text and there is a good mix of text and graphics.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go well with the text, but there are so many that they distract from the text. </w:t>
            </w:r>
          </w:p>
        </w:tc>
        <w:tc>
          <w:tcPr>
            <w:tcW w:w="1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go well with the text, but there are too few and the brochure seems "text-heavy"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Graphics do not go with the accompanying text or appear to be randomly chose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tal:_____________  X 5 = _______________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21:15:00Z</dcterms:created>
  <dc:creator>Valued Gateway Client</dc:creator>
  <dc:description/>
  <cp:keywords/>
  <dc:language>en-US</dc:language>
  <cp:lastModifiedBy>Valued Gateway Client</cp:lastModifiedBy>
  <dcterms:modified xsi:type="dcterms:W3CDTF">2009-03-23T21:27:00Z</dcterms:modified>
  <cp:revision>7</cp:revision>
  <dc:subject/>
  <dc:title>Making A Brochure : First Aid</dc:title>
</cp:coreProperties>
</file>